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Name:_____________________________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hakespeare Background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rama: pg. 752-753</w:t>
      </w:r>
    </w:p>
    <w:p>
      <w:pPr>
        <w:pStyle w:val="Normal"/>
        <w:spacing w:lineRule="auto" w:line="240" w:before="0" w:after="0"/>
        <w:rPr/>
      </w:pPr>
      <w:r>
        <w:rPr/>
        <w:t>What is a pl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is a traged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is a tragic hero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is a tragic flaw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ramas are meant to be ________________________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is dialogu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are the two types of dialogue? List and define both of th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William Shakespeare’s Life: pg. 776-782</w:t>
      </w:r>
    </w:p>
    <w:p>
      <w:pPr>
        <w:pStyle w:val="Normal"/>
        <w:spacing w:lineRule="auto" w:line="240" w:before="0" w:after="0"/>
        <w:rPr/>
      </w:pPr>
      <w:r>
        <w:rPr/>
        <w:t>Why don’t we know much about Shakespeare’s life? How do we know the little bit we do know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William was born the ____________ child around _______________, 1564, in __________________.  This town was about 100 miles northwest of London. His father was a _________________________ and a man of some importance. At age ___________, William married _________________________, who was __________ years older than him.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en did Shakespeare die? How old was h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escribe The Glob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y was there no need for stage lighting at The Glob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y are movies considered a “visual medium?”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efine blank vers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efine iambic mete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efine iambic pentamete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is a couplet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does archaic mea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Background: pg. 784</w:t>
      </w:r>
    </w:p>
    <w:p>
      <w:pPr>
        <w:pStyle w:val="Normal"/>
        <w:spacing w:lineRule="auto" w:line="240" w:before="0" w:after="0"/>
        <w:rPr/>
      </w:pPr>
      <w:r>
        <w:rPr/>
        <w:t xml:space="preserve">What is </w:t>
      </w:r>
      <w:r>
        <w:rPr>
          <w:i/>
        </w:rPr>
        <w:t>Romeo and Juliet</w:t>
      </w:r>
      <w:r>
        <w:rPr/>
        <w:t xml:space="preserve"> about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y are Romeo and Juliet considered “star-crossed lovers?”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ow important do you think fate is in affecting what happens to us? To what degree do you think we control our own destinies?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52:00Z</dcterms:created>
  <dc:creator>CARRIE</dc:creator>
  <dc:description/>
  <cp:keywords/>
  <dc:language>en-US</dc:language>
  <cp:lastModifiedBy>ORA</cp:lastModifiedBy>
  <cp:lastPrinted>2013-04-28T21:10:00Z</cp:lastPrinted>
  <dcterms:modified xsi:type="dcterms:W3CDTF">2013-04-29T11:52:00Z</dcterms:modified>
  <cp:revision>2</cp:revision>
  <dc:subject/>
  <dc:title>Name:_____________________________</dc:title>
</cp:coreProperties>
</file>